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812"/>
      </w:tblGrid>
      <w:tr>
        <w:trPr>
          <w:trHeight w:val="709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10812" w:type="dxa"/>
            <w:tcBorders/>
            <w:vAlign w:val="center"/>
          </w:tcPr>
          <w:tbl>
            <w:tblPr>
              <w:tblW w:w="10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3280"/>
              <w:gridCol w:w="2444"/>
              <w:gridCol w:w="2445"/>
            </w:tblGrid>
            <w:tr>
              <w:trPr>
                <w:trHeight w:val="368" w:hRule="atLeast"/>
              </w:trPr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ind w:right="-6986" w:hanging="0"/>
                    <w:jc w:val="both"/>
                    <w:rPr>
                      <w:rFonts w:ascii="Garamond" w:hAnsi="Garamond" w:eastAsia="Calibri" w:cs="Garamond"/>
                      <w:spacing w:val="20"/>
                    </w:rPr>
                  </w:pPr>
                  <w:r>
                    <w:rPr>
                      <w:rFonts w:eastAsia="Calibri" w:cs="Garamond" w:ascii="Garamond" w:hAnsi="Garamond"/>
                      <w:spacing w:val="20"/>
                    </w:rPr>
                  </w:r>
                </w:p>
              </w:tc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Header"/>
                    <w:rPr>
                      <w:rFonts w:eastAsia="Calibri"/>
                    </w:rPr>
                  </w:pPr>
                  <w:r>
                    <w:rPr>
                      <w:rFonts w:eastAsia="Garamond" w:cs="Garamond" w:ascii="Garamond" w:hAnsi="Garamond"/>
                      <w:spacing w:val="20"/>
                    </w:rPr>
                    <w:t xml:space="preserve"> </w:t>
                  </w:r>
                </w:p>
              </w:tc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Header"/>
                    <w:rPr>
                      <w:rFonts w:eastAsia="Calibri"/>
                    </w:rPr>
                  </w:pPr>
                  <w:r>
                    <w:rPr>
                      <w:rFonts w:eastAsia="Garamond" w:cs="Garamond" w:ascii="Garamond" w:hAnsi="Garamond"/>
                      <w:spacing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445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Garamond" w:hAnsi="Garamond" w:eastAsia="Calibri" w:cs="Garamond"/>
                      <w:spacing w:val="20"/>
                      <w:lang w:val="en-US"/>
                    </w:rPr>
                  </w:pPr>
                  <w:r>
                    <w:rPr>
                      <w:rFonts w:eastAsia="Calibri" w:cs="Garamond" w:ascii="Garamond" w:hAnsi="Garamond"/>
                      <w:spacing w:val="20"/>
                      <w:lang w:val="en-US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Garamond" w:hAnsi="Garamond" w:eastAsia="Calibri" w:cs="Garamond"/>
                      <w:spacing w:val="20"/>
                    </w:rPr>
                  </w:pPr>
                  <w:r>
                    <w:rPr>
                      <w:rFonts w:eastAsia="Calibri" w:cs="Garamond" w:ascii="Garamond" w:hAnsi="Garamond"/>
                      <w:spacing w:val="20"/>
                    </w:rPr>
                  </w:r>
                </w:p>
                <w:p>
                  <w:pPr>
                    <w:pStyle w:val="Header"/>
                    <w:rPr>
                      <w:rFonts w:ascii="Courier New" w:hAnsi="Courier New" w:eastAsia="Calibri" w:cs="Courier New"/>
                      <w:spacing w:val="20"/>
                    </w:rPr>
                  </w:pPr>
                  <w:r>
                    <w:rPr>
                      <w:rFonts w:eastAsia="Calibri" w:cs="Courier New" w:ascii="Courier New" w:hAnsi="Courier New"/>
                      <w:spacing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2060"/>
                <w:sz w:val="36"/>
                <w:szCs w:val="36"/>
              </w:rPr>
            </w:pPr>
            <w:bookmarkStart w:id="0" w:name="_Hlk42519102"/>
            <w:bookmarkEnd w:id="0"/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62000" cy="8629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002060"/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I.I.S.S. "Gioeni - Trabia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LERM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210" w:leader="none"/>
              </w:tabs>
              <w:spacing w:before="60" w:after="60"/>
              <w:rPr>
                <w:rFonts w:ascii="Garamond" w:hAnsi="Garamond" w:cs="Garamond"/>
                <w:b/>
                <w:b/>
                <w:smallCaps/>
                <w:color w:val="002060"/>
              </w:rPr>
            </w:pPr>
            <w:r>
              <w:rPr>
                <w:rFonts w:cs="Garamond" w:ascii="Garamond" w:hAnsi="Garamond"/>
              </w:rPr>
              <w:t xml:space="preserve">INDIRIZZO: </w:t>
            </w:r>
            <w:r>
              <w:rPr>
                <w:rFonts w:cs="Garamond" w:ascii="Garamond" w:hAnsi="Garamond"/>
                <w:bCs/>
                <w:smallCaps/>
              </w:rPr>
              <w:t>Trasporti e Logistica</w:t>
            </w:r>
            <w:r>
              <w:rPr>
                <w:rFonts w:cs="Garamond" w:ascii="Garamond" w:hAnsi="Garamond"/>
                <w:b/>
                <w:smallCaps/>
                <w:color w:val="002060"/>
              </w:rPr>
              <w:t xml:space="preserve"> </w:t>
              <w:tab/>
            </w:r>
            <w:r>
              <w:rPr>
                <w:rFonts w:cs="Garamond" w:ascii="Garamond" w:hAnsi="Garamond"/>
              </w:rPr>
              <w:t>ARTICOLAZIONE: CONDUZIONE DEL MEZZO</w:t>
            </w:r>
          </w:p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</w:rPr>
              <w:t>OPZIONE: CONDUZIONE DEL MEZZO AEREO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PROGRAMMAZIONE DIDATTI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color w:val="002060"/>
              </w:rPr>
            </w:pPr>
            <w:r>
              <w:rPr>
                <w:sz w:val="28"/>
                <w:szCs w:val="28"/>
              </w:rPr>
              <w:t>CLASSE:</w:t>
            </w:r>
            <w:r>
              <w:rPr>
                <w:rFonts w:cs="Garamond" w:ascii="Garamond" w:hAnsi="Garamond"/>
              </w:rPr>
              <w:t xml:space="preserve"> 5°   </w:t>
            </w:r>
            <w:r>
              <w:rPr>
                <w:bCs/>
              </w:rPr>
              <w:t>Sez. aeronautica</w:t>
              <w:tab/>
            </w:r>
            <w:r>
              <w:rPr>
                <w:rFonts w:cs="Garamond" w:ascii="Garamond" w:hAnsi="Garamond"/>
              </w:rPr>
              <w:tab/>
              <w:tab/>
              <w:tab/>
            </w:r>
            <w:r>
              <w:rPr>
                <w:rFonts w:cs="Garamond" w:ascii="Garamond" w:hAnsi="Garamond"/>
                <w:bCs/>
              </w:rPr>
              <w:t xml:space="preserve">   </w:t>
            </w:r>
            <w:r>
              <w:rPr>
                <w:bCs/>
                <w:sz w:val="28"/>
                <w:szCs w:val="28"/>
              </w:rPr>
              <w:t>A. S.</w:t>
            </w:r>
            <w:r>
              <w:rPr>
                <w:rFonts w:cs="Garamond" w:ascii="Garamond" w:hAnsi="Garamond"/>
                <w:bCs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color w:val="002060"/>
              </w:rPr>
            </w:pPr>
            <w:r>
              <w:rPr>
                <w:rFonts w:cs="Garamond" w:ascii="Garamond" w:hAnsi="Garamond"/>
                <w:b/>
                <w:color w:val="002060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DISCIPLINA</w:t>
            </w:r>
            <w:r>
              <w:rPr>
                <w:rFonts w:cs="Garamond" w:ascii="Garamond" w:hAnsi="Garamond"/>
              </w:rPr>
              <w:t xml:space="preserve">: </w:t>
            </w:r>
            <w:r>
              <w:rPr>
                <w:rFonts w:cs="Garamond" w:ascii="Garamond" w:hAnsi="Garamond"/>
                <w:bCs/>
                <w:smallCaps/>
              </w:rPr>
              <w:t>Diritto ED ECONOMIA</w:t>
            </w:r>
            <w:r>
              <w:rPr>
                <w:rFonts w:cs="Garamond" w:ascii="Garamond" w:hAnsi="Garamond"/>
                <w:bCs/>
                <w:smallCaps/>
                <w:sz w:val="44"/>
                <w:szCs w:val="44"/>
              </w:rPr>
              <w:tab/>
              <w:t xml:space="preserve">                  </w:t>
            </w:r>
            <w:r>
              <w:rPr>
                <w:rFonts w:cs="Garamond" w:ascii="Garamond" w:hAnsi="Garamond"/>
                <w:bCs/>
                <w:smallCaps/>
                <w:sz w:val="28"/>
                <w:szCs w:val="28"/>
              </w:rPr>
              <w:t xml:space="preserve">Prof. 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er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10812" w:type="dxa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Garamond" w:cs="Garamond" w:ascii="Garamond" w:hAnsi="Garamond"/>
                <w:spacing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MODULO N. 1   L’esercizio della navigazione: l’esercente, i suoi ausiliari e le licenze aeronautiche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bCs/>
              </w:rPr>
              <w:t>Operare nel sistema qualità, nel rispetto delle normative sulla sicurezza nel trasporto aere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/>
              <w:t>Controllare e gestire il funzionamento dei diversi componenti di uno specifico mezzo di traspor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/>
              <w:t>Interagire con i sistemi di assistenza, sorveglianza e monitoraggio del traffico e relative comunicazioni nei vari tipi di trasporto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Conoscenza dei soggetti del diritto, dei diritti reali e dei diritti di obbligazione 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>Conoscenza del concetto di impresa e società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>Conoscenza della disciplina della responsabilità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llegamenti interdisciplinar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glese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pettare le procedure ed assumere comportamenti consoni al rispetto delle funzioni ricopert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le norme nazionali ed internazionali del trasporto aereo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onoscere e descrivere il ruolo e la responsabilità dell’esercente e dei suoi ausiliari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</w:rPr>
              <w:t>Conoscere il regime della responsabilità dell’esercente nell’esercizio delle sue funzioni, spiegando le affinità e le differenze fra l’impresa ex art.2082 c.c. e quella di navigazione disciplinata dal relativo codic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onoscere le competenze e le responsabilità del comandant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tinguere le diverse competenze e responsabilità del personale di terra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gli elementi peculiari dei contratti di lavoro del personale di volo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le diverse tipologie di licenze e abilitazioni aeronautiche esistenti.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’esercizio della navigazion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teri, funzioni, obblighi del comandante dell’aeromobil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</w:rPr>
              <w:t>Documenti legali e amministrativi di bordo e loro efficacia probatoria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blighi dell’equipaggio</w:t>
            </w:r>
          </w:p>
          <w:p>
            <w:pPr>
              <w:pStyle w:val="Normal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esercente e le sue funzioni. Natura giuridica, responsabilità e dichiarazione di esercent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omandante: responsabilità derivanti dalla legge e dal contratto con l’esercent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Gli ausiliari dell’esercente: caposcalo sue funzioni e potere di rappresentanza. L’equipaggio: natura giuridica.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teri, funzioni, obblighi del comandante dell’aeromobile sia di carattere pubblicistico che privatistico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blighi dell’equipaggio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ontratto di lavoro del personale di volo</w:t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mpresa di navigazione aerea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ichiarazione di esercent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siliari dell’esercent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ipaggio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voro personale aeronautic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516"/>
        <w:gridCol w:w="425"/>
        <w:gridCol w:w="1542"/>
        <w:gridCol w:w="159"/>
        <w:gridCol w:w="11"/>
        <w:gridCol w:w="1797"/>
        <w:gridCol w:w="1967"/>
        <w:gridCol w:w="8"/>
      </w:tblGrid>
      <w:tr>
        <w:trPr>
          <w:trHeight w:val="539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4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  <w:tr>
        <w:trPr>
          <w:trHeight w:val="1121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di autoapprendim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: lavoro di gruppo</w:t>
            </w:r>
          </w:p>
        </w:tc>
      </w:tr>
      <w:tr>
        <w:trPr>
          <w:trHeight w:val="79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rg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Suit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e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duli Goog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dice Civile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dice della Navigazione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erifica or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criteri di valutazione per le prove sono quelli riportati nel P.T.O.F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Garamond" w:ascii="Garamond" w:hAnsi="Garamond"/>
              </w:rPr>
              <w:t>Nella valutazione finale si tiene conto del profitto, dell’impegno, della partecipazione attiva alle lezioni in presenza e/o in modalità didattica integrata dei progressi compiuti dall’allievo nella sua attività di apprendiment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spiegare il ruolo dell’esercente e dei suoi ausiliari</w:t>
            </w:r>
          </w:p>
          <w:p>
            <w:pPr>
              <w:pStyle w:val="Normal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recupero curriculare sarà costante al fine di favorire l’apprendimento degli alunni più fragili nonché il potenziamento di quelli più rispondenti; a seguito degli esiti del primo trimestre, nel mese di gennaio, verranno riesaminati le tematiche già svolte per consentire il recupero di chi ha riportato le insufficienz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’approfondimento consisterà nella produzione di lavori di ricerca su tematiche particolarmente significative, quali la limitazione del debito dell’esercente.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cs="Garamond" w:ascii="Garamond" w:hAnsi="Garamond"/>
          <w:b/>
        </w:rPr>
        <w:t xml:space="preserve">MODULO N. 2   I contratti di utilizzazione dell’aeromobile. 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</w:rPr>
              <w:t xml:space="preserve">Competenze LL GG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bCs/>
              </w:rPr>
              <w:t>Operare nel sistema qualità, nel rispetto delle normative sulla sicurezza nel trasporto aere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bCs/>
              </w:rPr>
              <w:t>Gestire l’attività di trasporto tenendo conto delle interazioni con l’ambiente esterno in cui viene espletat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bCs/>
              </w:rPr>
              <w:t>Organizzare il trasporto in relazione alle motivazioni del viaggio e alla sicurezza degli spostamenti</w:t>
            </w:r>
          </w:p>
          <w:p>
            <w:pPr>
              <w:pStyle w:val="Normal"/>
              <w:autoSpaceDE w:val="false"/>
              <w:ind w:left="72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la disciplina dell’aeromobile;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la disciplina generale del contratto di locazione.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llegamenti interdisciplinar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Inglese</w:t>
            </w:r>
          </w:p>
          <w:p>
            <w:pPr>
              <w:pStyle w:val="Normal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</w:rPr>
              <w:t>Individuare i contratti di utilizzazione del mezzo e le normative ad essi correlate;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aper applicare i principi generali in materia di locazione alla locazione di aeromobile;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il contratto di noleggio di aeromobile;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noscere quali sono nel contratto di trasporto aereo i diritti che spettano al passeggero in caso di mancato trasporto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descrivere le differenti caratteristiche dei contratti di collaborazione tra i vettori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vere i diritti dei passeggeri in caso di imbarco negato, ritardo e cancellazione del volo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onoscere le diverse responsabilità tra vettore, caricatore e destinatario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-4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ispettare le procedure ed assumere comportamenti adeguati alle funzioni ricoperte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</w:rPr>
              <w:t>Applicare le normative nazionali ed internazionali in tema di tutela della sicurezza delle persone e del mezzo.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tratti di utilizzazione dell’aeromobile.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atto di locazione di aeromob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atto di noleggio di aeromob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atti di trasporto aereo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la disciplina generale dei contratti di utilizzazione di aeromobil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516"/>
        <w:gridCol w:w="425"/>
        <w:gridCol w:w="1542"/>
        <w:gridCol w:w="159"/>
        <w:gridCol w:w="11"/>
        <w:gridCol w:w="1797"/>
        <w:gridCol w:w="1967"/>
        <w:gridCol w:w="8"/>
      </w:tblGrid>
      <w:tr>
        <w:trPr>
          <w:trHeight w:val="539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4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</w:t>
            </w:r>
          </w:p>
        </w:tc>
      </w:tr>
      <w:tr>
        <w:trPr>
          <w:trHeight w:val="1121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di autoapprendim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T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: lavoro di gruppo</w:t>
            </w:r>
          </w:p>
        </w:tc>
      </w:tr>
      <w:tr>
        <w:trPr>
          <w:trHeight w:val="79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rg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Suit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e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duli Goog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dice Civile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dice della Navigazione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erifica or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I criteri di valutazione per le prove sono quelli riportati nel P.T.O.F.;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Garamond" w:ascii="Garamond" w:hAnsi="Garamond"/>
              </w:rPr>
              <w:t>Nella valutazione finale si tiene conto del profitto, dell’impegno, della partecipazione attiva alle lezioni in presenza e/o in modalità didattica integrata dei progressi compiuti dall’allievo nella sua attività di apprendiment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5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Contratti di utilizzazione dell’aeromobile nelle linee generali </w:t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recupero curriculare sarà costante al fine di favorire l’apprendimento degli alunni più fragili nonché il potenziamento di quelli più rispondenti; a seguito degli esiti del primo trimestre, nel mese di gennaio, verranno riesaminati le tematiche già svolte per consentire il recupero di chi ha riportato le insufficienze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L’approfondimento consisterà nella produzione di lavori di ricerca su tematiche particolarmente significative, quali i titoli rappresentativi delle merci nei trasporti marittimi e aerei.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cs="Garamond" w:ascii="Garamond" w:hAnsi="Garamond"/>
          <w:b/>
        </w:rPr>
        <w:t>MODULO N. 3 Assicurazioni, sicurezza e volo da diporto.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</w:rPr>
              <w:t xml:space="preserve">Competenze LL GG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bCs/>
              </w:rPr>
              <w:t>Operare nel sistema qualità, nel rispetto delle normative sulla sicurezza nel trasporto aere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bCs/>
              </w:rPr>
              <w:t>Organizzare il trasporto in relazione alle motivazioni del viaggio e alla sicurezza degli spostamenti</w:t>
            </w:r>
          </w:p>
          <w:p>
            <w:pPr>
              <w:pStyle w:val="Normal"/>
              <w:autoSpaceDE w:val="false"/>
              <w:ind w:left="72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la disciplina dell’aeromobile;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</w:rPr>
              <w:t>Conoscere la disciplina generale del contratto di assicurazione;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gli enti aeronautici;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llegamenti interdisciplinar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Inglese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viduare gli obblighi assicurativi per le imprese di trasporto aereo;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aper individuare le attività fondamentali a garanzia della </w:t>
            </w:r>
            <w:r>
              <w:rPr>
                <w:rFonts w:cs="Garamond" w:ascii="Garamond" w:hAnsi="Garamond"/>
                <w:i/>
                <w:iCs/>
              </w:rPr>
              <w:t>safety</w:t>
            </w:r>
            <w:r>
              <w:rPr>
                <w:rFonts w:cs="Garamond" w:ascii="Garamond" w:hAnsi="Garamond"/>
              </w:rPr>
              <w:t xml:space="preserve"> e </w:t>
            </w:r>
            <w:r>
              <w:rPr>
                <w:rFonts w:cs="Garamond" w:ascii="Garamond" w:hAnsi="Garamond"/>
                <w:i/>
                <w:iCs/>
              </w:rPr>
              <w:t>security</w:t>
            </w:r>
            <w:r>
              <w:rPr>
                <w:rFonts w:cs="Garamond" w:ascii="Garamond" w:hAnsi="Garamond"/>
              </w:rPr>
              <w:t xml:space="preserve"> in campo aeronautico;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viduare la normativa nazionale che disciplina il volo da diporto.</w:t>
            </w:r>
          </w:p>
          <w:p>
            <w:pPr>
              <w:pStyle w:val="Normal"/>
              <w:ind w:left="-4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le normative nazionali ed internazionali in tema di tutela della sicurezza delle persone e del mezzo.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incipi, normative e contratti di assicurazion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sicurezza in campo aeronautico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tipologie di aeromobili per il volo da diporto</w:t>
            </w:r>
          </w:p>
          <w:p>
            <w:pPr>
              <w:pStyle w:val="Normal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ontratto di assicurazione aerea: durata ed obblighi delle parti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assicurazione di cos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assicurazioni di responsabilità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rischio e le deroghe al regime comun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quidazione dell’indennizzo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</w:rPr>
              <w:t>Safety</w:t>
            </w:r>
            <w:r>
              <w:rPr>
                <w:rFonts w:cs="Garamond" w:ascii="Garamond" w:hAnsi="Garamond"/>
              </w:rPr>
              <w:t xml:space="preserve"> e </w:t>
            </w:r>
            <w:r>
              <w:rPr>
                <w:rFonts w:cs="Garamond" w:ascii="Garamond" w:hAnsi="Garamond"/>
                <w:i/>
                <w:iCs/>
              </w:rPr>
              <w:t>Security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D.P.R. 133/2010 sulla disciplina del volo da diporto.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a generale sul contratto di assicurazione in materia di navigazione aere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incipi generali sulla sicurez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a generale del volo da dipor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516"/>
        <w:gridCol w:w="425"/>
        <w:gridCol w:w="1542"/>
        <w:gridCol w:w="159"/>
        <w:gridCol w:w="11"/>
        <w:gridCol w:w="1797"/>
        <w:gridCol w:w="1967"/>
        <w:gridCol w:w="8"/>
      </w:tblGrid>
      <w:tr>
        <w:trPr>
          <w:trHeight w:val="539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4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</w:tr>
      <w:tr>
        <w:trPr>
          <w:trHeight w:val="1121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di autoapprendim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T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: lavoro di gruppo</w:t>
            </w:r>
          </w:p>
        </w:tc>
      </w:tr>
      <w:tr>
        <w:trPr>
          <w:trHeight w:val="79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rg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Suit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e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duli Goog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dice Civile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18"/>
                <w:szCs w:val="18"/>
                <w:lang w:eastAsia="ja-JP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dice della Navigazione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erifica or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I criteri di valutazione per le prove sono quelli riportati nel P.T.O.F.;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lla valutazione finale si tiene conto del profitto, dell’impegno, della partecipazione attiva alle lezioni in presenza e/o in modalità didattica integrata dei progressi compiuti dall’allievo nella sua attività di apprendimento.</w:t>
            </w:r>
          </w:p>
        </w:tc>
      </w:tr>
      <w:tr>
        <w:trPr>
          <w:trHeight w:val="125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ntratti di utilizzazione dell’aeromobile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assicurazioni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sistenza e salvataggio</w:t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recupero curriculare sarà costante al fine di favorire l’apprendimento degli alunni più fragili nonché il potenziamento di quelli più rispondenti; a seguito degli esiti del primo trimestre, nel mese di gennaio, verranno riesaminati le tematiche già svolte per consentire il recupero di chi ha riportato le insufficienze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L’approfondimento consisterà nella produzione di lavori di ricerca su tematiche particolarmente significative, quali il soccorso aeronautico e la navigazione aerea da turismo.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l recupero curriculare sarà costante al fine di favorire l’apprendimento degli alunni più fragili nonché il potenziamento di quelli più rispondenti; a seguito degli esiti del primo trimestre, nel mese di gennaio, verranno riesaminati le tematiche già svolte per consentire il recupero di chi ha riportato le insufficienze.</w:t>
      </w:r>
    </w:p>
    <w:p>
      <w:pPr>
        <w:pStyle w:val="Normal"/>
        <w:tabs>
          <w:tab w:val="clear" w:pos="709"/>
          <w:tab w:val="left" w:pos="28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lunni DSA, BES e diversabili seguiranno le attività secondo le modalità operative dei rispettivi piani di lavoro.</w:t>
      </w:r>
    </w:p>
    <w:p>
      <w:pPr>
        <w:pStyle w:val="Normal"/>
        <w:tabs>
          <w:tab w:val="clear" w:pos="709"/>
          <w:tab w:val="left" w:pos="286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alermo</w:t>
        <w:tab/>
        <w:tab/>
        <w:tab/>
        <w:t>Prof.ssa</w:t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4:01:00Z</dcterms:created>
  <dc:creator>Erasmo Coccoluto</dc:creator>
  <dc:description/>
  <cp:keywords/>
  <dc:language>en-US</dc:language>
  <cp:lastModifiedBy>Microsoft Office User</cp:lastModifiedBy>
  <cp:lastPrinted>2019-10-14T19:49:00Z</cp:lastPrinted>
  <dcterms:modified xsi:type="dcterms:W3CDTF">2023-04-03T06:19:00Z</dcterms:modified>
  <cp:revision>4</cp:revision>
  <dc:subject/>
  <dc:title>ANNO SCOLASTICO 2003-2004</dc:title>
</cp:coreProperties>
</file>